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91915</wp:posOffset>
                </wp:positionH>
                <wp:positionV relativeFrom="paragraph">
                  <wp:posOffset>-510540</wp:posOffset>
                </wp:positionV>
                <wp:extent cx="2217420" cy="1190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742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ложение №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  решению Собрания Представителей сельского поселения Майское муниципального района Пестравский Самарской области №  25    от            31.12.2019г « О бюджете сельского поселения Майское муниципального района Пестравский на 2020гг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6pt;height:93.75pt;mso-wrap-distance-left:9.05pt;mso-wrap-distance-right:9.05pt;mso-wrap-distance-top:0pt;mso-wrap-distance-bottom:0pt;margin-top:-40.2pt;mso-position-vertical-relative:text;margin-left:30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ложение №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К  решению Собрания Представителей сельского поселения Майское муниципального района Пестравский Самарской области №  25    от            31.12.2019г « О бюджете сельского поселения Майское муниципального района Пестравский на 2020гг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омственная структура расходов сельского поселения Майское муниципального района Пестравский Самарской     области на 2020год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40" w:leader="none"/>
          <w:tab w:val="right" w:pos="9354" w:leader="none"/>
        </w:tabs>
        <w:rPr>
          <w:sz w:val="18"/>
          <w:szCs w:val="18"/>
        </w:rPr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>тыс. рублей</w:t>
        <w:tab/>
        <w:t xml:space="preserve">      </w:t>
      </w:r>
    </w:p>
    <w:tbl>
      <w:tblPr>
        <w:tblW w:w="10348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710"/>
        <w:gridCol w:w="708"/>
        <w:gridCol w:w="708"/>
        <w:gridCol w:w="1134"/>
        <w:gridCol w:w="852"/>
        <w:gridCol w:w="1276"/>
        <w:gridCol w:w="1133"/>
      </w:tblGrid>
      <w:tr>
        <w:trPr/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главного распорядителя    </w:t>
              <w:br/>
              <w:t xml:space="preserve">  средств бюджета муниципального района,  </w:t>
              <w:br/>
              <w:t xml:space="preserve">раздела, подраздела, целевой статьи, вида </w:t>
              <w:br/>
              <w:t xml:space="preserve">                 расхода</w:t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классификации расходов бюджет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-раз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.с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том числе средства вышестоящих бюджетов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е поселение Майско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928,94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5,7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 местного бюдже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0 00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5,7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 местного бюджета в области содержания Глав муниципального образов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0 00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5,7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0 11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5,7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 ) органов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0</w:t>
            </w:r>
          </w:p>
          <w:p>
            <w:pPr>
              <w:pStyle w:val="Normal"/>
              <w:rPr/>
            </w:pPr>
            <w:r>
              <w:rPr/>
              <w:t>11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,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( муниципальных ) органов.(Начисления на оплату труда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0</w:t>
            </w:r>
          </w:p>
          <w:p>
            <w:pPr>
              <w:pStyle w:val="Normal"/>
              <w:rPr/>
            </w:pPr>
            <w:r>
              <w:rPr/>
              <w:t>11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,8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9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Правительства РФ, высших исполнительных органов государственной власти субъектов РФ, местных администраций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465,7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 местного бюдже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0 00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465,7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 местного бюджета в области содержания  центрального аппара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00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465,7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нтральный аппарат  за счет собственных средств на содержание  органов местного самоуправления муниципальных образован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1101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465,7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 ) органов и взносы по обязательному социальному страхованию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1101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( муниципальных ) органов.(Начисления на оплату труда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1101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1101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4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1101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прочих налогов, сборов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1101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1101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 местного бюдже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0 00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 местного бюджета в области обеспечения и проведения выборов и референдум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0 000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0 000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 местного бюдже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0 00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 местного бюджета в области резервного фонд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 00 00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местных администраций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3 00 7990 0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 00 799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 местного бюдже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0 00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программные направления расходов местного бюджета в области других общегосударственных вопросов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0 00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 местного бюджета в области других общегосударственных вопросов за счет собственных средст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0 200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0 200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0 200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,0</w:t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 местного бюджета( мобилизационная и вневойсковая подготовка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инские  комиссариа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0 5118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 ) органов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0 5118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( муниципальных ) органов.(Начисления на оплату труда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0 5118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0 5118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4,1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 местного бюдже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0 00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,1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 местного бюджета(Защита населения и территории от чрезвычайных ситуаций природного и техногенного характера, гражданская оборона  за счет собственных средств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05 00</w:t>
            </w:r>
          </w:p>
          <w:p>
            <w:pPr>
              <w:pStyle w:val="Normal"/>
              <w:rPr/>
            </w:pPr>
            <w:r>
              <w:rPr/>
              <w:t>200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,1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 00</w:t>
            </w:r>
          </w:p>
          <w:p>
            <w:pPr>
              <w:pStyle w:val="Normal"/>
              <w:rPr/>
            </w:pPr>
            <w:r>
              <w:rPr/>
              <w:t>200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,1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СЫ В ОБЛАСТИ НАЦИОНАЛЬНОЙ БЕЗОПАСНОСТИ И ПРАВООХРАНИТЕЛЬНОЙ ДЕЯТЕЛЬНОСТИ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 местного бюджета в области охраны  общественного порядка, создание условий для деятельности народных дружин. (мест.б-т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905 00 </w:t>
            </w:r>
            <w:r>
              <w:rPr>
                <w:lang w:val="en-US"/>
              </w:rPr>
              <w:t>S</w:t>
            </w:r>
            <w:r>
              <w:rPr/>
              <w:t>3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 00 S3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673,4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14,0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ые  фон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 459,4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3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 « Комплексное развитие систем  транспортной инфраструктуры сельского поселения Майское муниципального района Пестравский СО на 2018-2033гг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 00 00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59,4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 « Комплексное развитие систем  транспортной инфраструктуры сельского поселения Майское муниципального района Пестравский СО на 2018-2033гг в т.ч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 00 002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59,4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 00 002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3,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 00 0021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3,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по содержанию автомобильных доро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 00 0022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6,3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 00 0022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6,3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ругие вопросы в области национальной экономик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1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14,0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 местного бюджета в области других вопросов в национальной  экономики (субсидии в целях софинансирования расходных обязательств на подготовку изменений в генеральные планы поселен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0 S36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1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14,0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04 00 S36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1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14,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834,23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3,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программные направления расходов местного бюджета ах «Капитальный ремонт в многоквартирных дом»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0 00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зносов на капитальный ремонт в части помещений, находящихся в муниципальной собственно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 00 0001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0 0001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634,23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3,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ая программа  «Благоустройство населенных пунктов сельского поселения Майское муниципального района Пестравский СО на 2020-2022гг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 00 00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4,23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,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вещени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00 0001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,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00 0001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,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00 0002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,33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00 0002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,33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00 0005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00 0005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ст захоронен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00 0004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00 0004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Благоустройство населенного пункта сельского поселения  Майское муниципального района Пестравский СО на 2020-2022гг (субсидии в целях софинансирование расходных обязательств на реализацию мероприятий по благоустройству сельских территорий на 2020-2022годы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 00 S33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3,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 00 S33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,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А И СПОР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3,0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 местного бюдже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0 00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0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 местного бюджета в области физкультуры и спор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9 00 0000 0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0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направления расходов местного бюджета в области физкультуры и спорта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9 00 200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0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9 00 200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0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 местного бюдже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0 00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ые направления расходов местного бюджета(</w:t>
            </w:r>
            <w:r>
              <w:rPr>
                <w:color w:val="000000"/>
                <w:sz w:val="20"/>
                <w:szCs w:val="20"/>
              </w:rPr>
              <w:t xml:space="preserve"> иные межбюджетные трансферты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 00 00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муниципальным районам из бюджетов поселений на осуществление полномочий по решению вопросов местного значения в соответствии с заключенными соглашениями (культура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8 00 </w:t>
            </w:r>
          </w:p>
          <w:p>
            <w:pPr>
              <w:pStyle w:val="Normal"/>
              <w:rPr/>
            </w:pPr>
            <w:r>
              <w:rPr/>
              <w:t>782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муниципальным районам из бюджетов поселений на осуществление полномочий по решению вопросов местного значения в соответствии с заключенными соглашениями (Фин.орган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  00 782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муниципальным районам из бюджетов поселений на осуществление полномочий по решению вопросов местного значения в соответствии с заключенными соглашениями(градос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 00 782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муниципальным районам из бюджетов поселений на осуществление полномочий по решению вопросов местного значения в соответствии с заключенными соглашениями(конт.управл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 00 782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муниципальным районам из бюджетов поселений на осуществление полномочий по решению вопросов местного значения в соответствии с заключенными соглашениями(предприн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 00 782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муниципальным районам из бюджетов поселений на осуществление полномочий по решению вопросов местного значения в соответствии с заключенными соглашениями(жилищ.конт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 00 782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 00 00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расходов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 168,8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55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5:49:00Z</dcterms:created>
  <dc:creator>USER</dc:creator>
  <dc:description/>
  <cp:keywords/>
  <dc:language>en-US</dc:language>
  <cp:lastModifiedBy>User</cp:lastModifiedBy>
  <cp:lastPrinted>2018-11-09T11:21:00Z</cp:lastPrinted>
  <dcterms:modified xsi:type="dcterms:W3CDTF">2019-12-31T05:10:00Z</dcterms:modified>
  <cp:revision>155</cp:revision>
  <dc:subject/>
  <dc:title>Коды классификации расходов бюджета </dc:title>
</cp:coreProperties>
</file>